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jpeg" ContentType="image/jpeg"/>
  <Override PartName="/word/media/image49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8.jpeg" ContentType="image/jpeg"/>
  <Override PartName="/word/media/image20.png" ContentType="image/png"/>
  <Override PartName="/word/media/image36.jpeg" ContentType="image/jpeg"/>
  <Override PartName="/word/media/image18.png" ContentType="image/png"/>
  <Override PartName="/word/media/image16.wmf" ContentType="image/x-wmf"/>
  <Override PartName="/word/media/image15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3.jpeg" ContentType="image/jpeg"/>
  <Override PartName="/word/media/image30.png" ContentType="image/png"/>
  <Override PartName="/word/media/image37.jpeg" ContentType="image/jpeg"/>
  <Override PartName="/word/media/image4.wmf" ContentType="image/x-wmf"/>
  <Override PartName="/word/media/image27.jpeg" ContentType="image/jpeg"/>
  <Override PartName="/word/media/image50.jpeg" ContentType="image/jpeg"/>
  <Override PartName="/word/media/image52.png" ContentType="image/png"/>
  <Override PartName="/word/media/image5.wmf" ContentType="image/x-wmf"/>
  <Override PartName="/word/media/image29.png" ContentType="image/png"/>
  <Override PartName="/word/media/image6.png" ContentType="image/png"/>
  <Override PartName="/word/media/image8.wmf" ContentType="image/x-wmf"/>
  <Override PartName="/word/media/image42.png" ContentType="image/png"/>
  <Override PartName="/word/media/image41.jpeg" ContentType="image/jpeg"/>
  <Override PartName="/word/media/image45.gif" ContentType="image/gif"/>
  <Override PartName="/word/media/image39.jpeg" ContentType="image/jpeg"/>
  <Override PartName="/word/media/image46.jpeg" ContentType="image/jpeg"/>
  <Override PartName="/word/media/image47.jpeg" ContentType="image/jpeg"/>
  <Override PartName="/word/media/image43.wmf" ContentType="image/x-wmf"/>
  <Override PartName="/word/media/image53.jpeg" ContentType="image/jpeg"/>
  <Override PartName="/word/media/image48.jpeg" ContentType="image/jpeg"/>
  <Override PartName="/word/media/image38.jpeg" ContentType="image/jpeg"/>
  <Override PartName="/word/media/image44.png" ContentType="image/png"/>
  <Override PartName="/word/media/image13.jpeg" ContentType="image/jpeg"/>
  <Override PartName="/word/media/image40.jpeg" ContentType="image/jpeg"/>
  <Override PartName="/word/media/image9.png" ContentType="image/png"/>
  <Override PartName="/word/media/image17.wmf" ContentType="image/x-wmf"/>
  <Override PartName="/word/media/image54.jpeg" ContentType="image/jpeg"/>
  <Override PartName="/word/media/image55.jpeg" ContentType="image/jpeg"/>
  <Override PartName="/word/media/image56.jpeg" ContentType="image/jpeg"/>
  <Override PartName="/word/media/image35.png" ContentType="image/png"/>
  <Override PartName="/word/media/image34.gif" ContentType="image/gif"/>
  <Override PartName="/word/media/image33.jpeg" ContentType="image/jpeg"/>
  <Override PartName="/word/media/image12.wmf" ContentType="image/x-wmf"/>
  <Override PartName="/word/media/image51.png" ContentType="image/png"/>
  <Override PartName="/word/media/image7.wmf" ContentType="image/x-wmf"/>
  <Override PartName="/word/media/image11.png" ContentType="image/png"/>
  <Override PartName="/word/media/image31.jpeg" ContentType="image/jpeg"/>
  <Override PartName="/word/media/image10.wmf" ContentType="image/x-wmf"/>
  <Override PartName="/word/media/image25.jpeg" ContentType="image/jpeg"/>
  <Override PartName="/word/media/image2.png" ContentType="image/png"/>
  <Override PartName="/word/media/image3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845"/>
        <w:gridCol w:w="4027"/>
        <w:gridCol w:w="27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Represent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tence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sh Driv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rtable external device used to store data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71525" cy="7715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several flash drives to store all my files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 click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ouse having left and right buttons which have two different functions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7100" cy="98171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right clicked to copy and paste the picture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p down lis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rop-down list is a list box that allows it’s user to pick a certain thing from the list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62660" cy="913130"/>
                  <wp:effectExtent l="0" t="0" r="0" b="0"/>
                  <wp:docPr id="3" name="Image5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rop-down list brought up a list of websites on the computer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rfing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you click on something you are looking for or you click on an icon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1390" cy="9620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s surfing the internet looking for information for my research paper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r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achine that papers come out of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33525" cy="12973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rint out my paper I have to use the printer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re you look up stuff on a computer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795" cy="77343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47" r="-4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ot on the internet to look up a word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ic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icture on a computer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27835" cy="79184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45" r="-2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was looking on the computer for cool graphics.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t room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lace on the internet where you could talk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74165" cy="148399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ternet has a lot of chat rooms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r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performs service for connecting people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45820" cy="14490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one server on my computer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file on a Computer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4615" cy="152463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r research report is all on one document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p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mall thing in a computer to store its memory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14500" cy="171450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chool just bought a new computer chip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mall device that is used by moving. When it is moved a cursor is moved inside the screen to do a command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09320" cy="132524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32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 used the mouse on his computer to do his homework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werPoin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ogram to do presentations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1085850"/>
                  <wp:effectExtent l="0" t="0" r="0" b="0"/>
                  <wp:docPr id="13" name="Image15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have a PowerPoint at school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een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window that shows the computers output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04340" cy="170434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y computer has a cool background on the </w:t>
            </w:r>
            <w:r>
              <w:rPr>
                <w:rFonts w:cs="Arial" w:ascii="Arial" w:hAnsi="Arial"/>
                <w:u w:val="single"/>
              </w:rPr>
              <w:t>screen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B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rd that is used for a computer to download things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13155" cy="1151890"/>
                  <wp:effectExtent l="0" t="0" r="0" b="0"/>
                  <wp:docPr id="15" name="Image17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used a USB for m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uter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hing that runs by software, computer requires this to function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64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33655</wp:posOffset>
                  </wp:positionV>
                  <wp:extent cx="628650" cy="847725"/>
                  <wp:effectExtent l="0" t="0" r="0" b="0"/>
                  <wp:wrapTight wrapText="bothSides">
                    <wp:wrapPolygon edited="0">
                      <wp:start x="13742" y="240"/>
                      <wp:lineTo x="8834" y="481"/>
                      <wp:lineTo x="-323" y="2908"/>
                      <wp:lineTo x="-323" y="21355"/>
                      <wp:lineTo x="21600" y="21355"/>
                      <wp:lineTo x="21600" y="3153"/>
                      <wp:lineTo x="18650" y="968"/>
                      <wp:lineTo x="16685" y="240"/>
                      <wp:lineTo x="13742" y="240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an in the picture is holding a program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s about information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65">
                  <wp:simplePos x="0" y="0"/>
                  <wp:positionH relativeFrom="column">
                    <wp:posOffset>-1693545</wp:posOffset>
                  </wp:positionH>
                  <wp:positionV relativeFrom="paragraph">
                    <wp:posOffset>4445</wp:posOffset>
                  </wp:positionV>
                  <wp:extent cx="1355725" cy="1102995"/>
                  <wp:effectExtent l="0" t="0" r="0" b="0"/>
                  <wp:wrapTight wrapText="bothSides">
                    <wp:wrapPolygon edited="0">
                      <wp:start x="19912" y="77"/>
                      <wp:lineTo x="17122" y="156"/>
                      <wp:lineTo x="5186" y="1193"/>
                      <wp:lineTo x="971" y="1592"/>
                      <wp:lineTo x="-62" y="1830"/>
                      <wp:lineTo x="1424" y="14105"/>
                      <wp:lineTo x="1749" y="15380"/>
                      <wp:lineTo x="2138" y="17930"/>
                      <wp:lineTo x="2333" y="19525"/>
                      <wp:lineTo x="5641" y="20481"/>
                      <wp:lineTo x="6613" y="20481"/>
                      <wp:lineTo x="6613" y="20800"/>
                      <wp:lineTo x="7262" y="21359"/>
                      <wp:lineTo x="7586" y="21359"/>
                      <wp:lineTo x="8105" y="21359"/>
                      <wp:lineTo x="8366" y="21359"/>
                      <wp:lineTo x="11090" y="20562"/>
                      <wp:lineTo x="15370" y="20481"/>
                      <wp:lineTo x="20041" y="19843"/>
                      <wp:lineTo x="19975" y="19205"/>
                      <wp:lineTo x="20625" y="14105"/>
                      <wp:lineTo x="20884" y="13069"/>
                      <wp:lineTo x="20690" y="12908"/>
                      <wp:lineTo x="20430" y="12829"/>
                      <wp:lineTo x="21014" y="12431"/>
                      <wp:lineTo x="21014" y="10279"/>
                      <wp:lineTo x="21532" y="77"/>
                      <wp:lineTo x="19912" y="77"/>
                    </wp:wrapPolygon>
                  </wp:wrapTight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ata was saved on a floppy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nt Messag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ssage that can be sent at a fast speed to someone else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66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-1926590</wp:posOffset>
                  </wp:positionV>
                  <wp:extent cx="1689100" cy="1423670"/>
                  <wp:effectExtent l="0" t="0" r="0" b="0"/>
                  <wp:wrapTight wrapText="bothSides">
                    <wp:wrapPolygon edited="0">
                      <wp:start x="-47" y="0"/>
                      <wp:lineTo x="-47" y="21496"/>
                      <wp:lineTo x="21551" y="21496"/>
                      <wp:lineTo x="21551" y="0"/>
                      <wp:lineTo x="-47" y="0"/>
                    </wp:wrapPolygon>
                  </wp:wrapTight>
                  <wp:docPr id="18" name="instant-mess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nstant-mess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people do instant messaging online or some people have instant messaging on their phone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is a screen that lets you see thing on the computer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04925" cy="127508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ll computers have a monitor.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rd Copy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hing that is copy and printed on a piece of paper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52600" cy="142621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satellite gets a image of the Earth and sends it to a computer on Earth and prints it to a </w:t>
            </w:r>
            <w:r>
              <w:rPr>
                <w:rFonts w:cs="Arial" w:ascii="Arial" w:hAnsi="Arial"/>
                <w:b/>
              </w:rPr>
              <w:t>Hard Copy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gl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nternet source to help you get more information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706245" cy="685800"/>
                  <wp:effectExtent l="0" t="0" r="0" b="0"/>
                  <wp:docPr id="21" name="Image20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49" r="-2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ent to Google to search for some stuff that I needed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ogram for computers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2035" cy="104648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s. Lopez has a laptop and she has to download her </w:t>
            </w:r>
            <w:r>
              <w:rPr>
                <w:rFonts w:cs="Arial" w:ascii="Arial" w:hAnsi="Arial"/>
                <w:b/>
                <w:i/>
              </w:rPr>
              <w:t>software</w:t>
            </w:r>
            <w:r>
              <w:rPr>
                <w:rFonts w:cs="Arial" w:ascii="Arial" w:hAnsi="Arial"/>
              </w:rPr>
              <w:t xml:space="preserve"> so she can grade the 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rs work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o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emove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InternetLink"/>
                <w:sz w:val="24"/>
                <w:szCs w:val="24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46D4"/>
              </w:rPr>
              <w:drawing>
                <wp:inline distT="0" distB="0" distL="0" distR="0">
                  <wp:extent cx="885825" cy="1217930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d to undo mistakes on my  report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 bar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ar at the top of a computer screen that allows you to type in a website so you may go to that website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16330" cy="148653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order to go to a website you have to type the website name in the address bar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d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rker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65175" cy="1020445"/>
                  <wp:effectExtent l="0" t="0" r="0" b="0"/>
                  <wp:docPr id="25" name="Image23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etters he used in the sentence were bold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ine Predator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erson who is doing things that he should not do on the internet. Stalking people online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2660" cy="130556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7" t="-47" r="-6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online predator can be on MySpace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work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group of computers that talk to each other.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1735" cy="885825"/>
                  <wp:effectExtent l="0" t="0" r="0" b="0"/>
                  <wp:docPr id="27" name="Image25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my phone, it said your network has failed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ons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e or a pic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at stands fo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h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9930" cy="1256030"/>
                  <wp:effectExtent l="0" t="0" r="0" b="0"/>
                  <wp:docPr id="28" name="Image26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6" t="-26" r="-4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uters use icons for man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gs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spacing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istance between one line to another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57985" cy="133604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ine spacing on the computer is set as 1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dlines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nes that divide each rows, and columns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32890" cy="171704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a lot of gridlines on computers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m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evice that carries a signal to the computer to the internet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  <w:lang w:val="en"/>
              </w:rPr>
              <w:drawing>
                <wp:inline distT="0" distB="0" distL="0" distR="0">
                  <wp:extent cx="962660" cy="1256030"/>
                  <wp:effectExtent l="0" t="0" r="0" b="0"/>
                  <wp:docPr id="31" name="Image29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30" r="-3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odem is wired to the tower of the computer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pag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window or an internet screen on a computer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04290" cy="101409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is a webpage on my comput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screen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ey that is pres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st keyboards.  It copies the whole screen.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89990" cy="847090"/>
                  <wp:effectExtent l="0" t="0" r="0" b="0"/>
                  <wp:docPr id="33" name="Image3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int screen is a small key on the right side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yrigh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t means that some one else can’t copy it without the owners permission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47090" cy="84709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not copy a book or some thing off the Internet that has a copyright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 sum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mething that will find the add automatically 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19350" cy="116268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sed auto sum for my math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lin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ut a line under something such as a word a picture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Ms.Lopez rocks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teacher has me underline some sentences on my research paper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 online diary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075055" cy="819785"/>
                  <wp:effectExtent l="0" t="0" r="0" b="0"/>
                  <wp:docPr id="36" name="Image3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have a online blog that I keep stuff in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wrap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process in when a word goes past the right margin so the word splits in half.  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960880" cy="1209675"/>
                  <wp:effectExtent l="0" t="0" r="0" b="0"/>
                  <wp:docPr id="37" name="Image3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y sentence is too long so the computer is going to make a word wrap.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ic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book or a font style.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tal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ove writing in italic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ktop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mputer screen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5055"/>
                  <wp:effectExtent l="0" t="0" r="0" b="0"/>
                  <wp:docPr id="38" name="Image3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eacher had a  very cool and colorful desktop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 Browser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ogram that is used to view documents on the internet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03780" cy="129159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sed the Web Browser to find Wikiped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different or different style writing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43635" cy="1143635"/>
                  <wp:effectExtent l="0" t="0" r="0" b="0"/>
                  <wp:docPr id="40" name="Image38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 my research the only font we use is Arial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s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tab is a button next to the Q on your computer that allows you to indent your paragraph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56030" cy="1189990"/>
                  <wp:effectExtent l="0" t="0" r="0" b="0"/>
                  <wp:docPr id="41" name="Image39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sed the tab button to indent a paragraph on my research report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menu is a little page that gives you options to click on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2455" cy="199136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mputer menu let me click on my media player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ersonal computer.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51510" cy="91376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. Lopez has a PC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r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ittle arrow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75665" cy="87566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ry computer has a cursor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type something for someone and then you send it by computer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37665" cy="1029970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 sent me an E-mail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sh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a computer is down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70940" cy="970915"/>
                  <wp:effectExtent l="0" t="0" r="0" b="0"/>
                  <wp:docPr id="46" name="Image44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 computers crash because of viruses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eensaver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icture that you can put on your screen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7535" cy="210375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210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d to look on the internet to find how to make a sceensaver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n file 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you access a document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70940" cy="1170940"/>
                  <wp:effectExtent l="0" t="0" r="0" b="0"/>
                  <wp:docPr id="48" name="Image46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lass opens files when we do a project on Microsoft word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 View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out zooming in; To look at it for what it is.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9435" cy="132715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normal view of this paper is green and has budgets on it.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 Preview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preview what you want to print before you print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18665" cy="151384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used print preview to view my research report before I printed it 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opy columns or rows with the same information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7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-1574800</wp:posOffset>
                  </wp:positionV>
                  <wp:extent cx="1264920" cy="1069340"/>
                  <wp:effectExtent l="0" t="0" r="0" b="0"/>
                  <wp:wrapTight wrapText="bothSides">
                    <wp:wrapPolygon edited="0">
                      <wp:start x="-31" y="0"/>
                      <wp:lineTo x="-31" y="21522"/>
                      <wp:lineTo x="21600" y="21522"/>
                      <wp:lineTo x="21600" y="0"/>
                      <wp:lineTo x="-31" y="0"/>
                    </wp:wrapPolygon>
                  </wp:wrapTight>
                  <wp:docPr id="51" name="excel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excel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Excel we used fill to copy all of the formulas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war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arts of the computer that makes it operate.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3985" cy="1121410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rd drive is part of the hardware on a computer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us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ogram that makes unwanted things happen and breaks your computer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9">
                  <wp:simplePos x="0" y="0"/>
                  <wp:positionH relativeFrom="column">
                    <wp:posOffset>934720</wp:posOffset>
                  </wp:positionH>
                  <wp:positionV relativeFrom="paragraph">
                    <wp:posOffset>-4445</wp:posOffset>
                  </wp:positionV>
                  <wp:extent cx="733425" cy="733425"/>
                  <wp:effectExtent l="0" t="0" r="0" b="0"/>
                  <wp:wrapTight wrapText="bothSides">
                    <wp:wrapPolygon edited="0">
                      <wp:start x="-180" y="0"/>
                      <wp:lineTo x="-180" y="21241"/>
                      <wp:lineTo x="21600" y="21241"/>
                      <wp:lineTo x="21600" y="0"/>
                      <wp:lineTo x="-180" y="0"/>
                    </wp:wrapPolygon>
                  </wp:wrapTight>
                  <wp:docPr id="53" name="images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s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 space has many viruses.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ary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e of zeros and ones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8">
                  <wp:simplePos x="0" y="0"/>
                  <wp:positionH relativeFrom="column">
                    <wp:posOffset>659765</wp:posOffset>
                  </wp:positionH>
                  <wp:positionV relativeFrom="paragraph">
                    <wp:posOffset>-58420</wp:posOffset>
                  </wp:positionV>
                  <wp:extent cx="1085850" cy="819150"/>
                  <wp:effectExtent l="0" t="0" r="0" b="0"/>
                  <wp:wrapTight wrapText="bothSides">
                    <wp:wrapPolygon edited="0">
                      <wp:start x="-175" y="0"/>
                      <wp:lineTo x="-175" y="21191"/>
                      <wp:lineTo x="21600" y="21191"/>
                      <wp:lineTo x="21600" y="0"/>
                      <wp:lineTo x="-175" y="0"/>
                    </wp:wrapPolygon>
                  </wp:wrapTight>
                  <wp:docPr id="54" name="ima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computers might use a binary system to decode programs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oard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oard that has a lot of</w:t>
            </w:r>
          </w:p>
          <w:p>
            <w:pPr>
              <w:pStyle w:val="Normal"/>
              <w:rPr/>
            </w:pPr>
            <w:r>
              <w:rPr/>
              <w:t>buttons to input information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114935" simplePos="0" locked="0" layoutInCell="1" allowOverlap="1" relativeHeight="70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390650" cy="390525"/>
                  <wp:effectExtent l="0" t="0" r="0" b="0"/>
                  <wp:wrapSquare wrapText="bothSides"/>
                  <wp:docPr id="55" name="images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s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6" t="-92" r="-2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type without looking at the keyboard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nu is a little page that gives you options to click on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Verdana" w:hAnsi="Verdana" w:cs="Verdana"/>
                <w:sz w:val="17"/>
                <w:szCs w:val="17"/>
                <w:lang w:val="en-US" w:eastAsia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 w:eastAsia="en-US"/>
              </w:rPr>
              <w:drawing>
                <wp:anchor behindDoc="1" distT="0" distB="0" distL="114935" distR="114935" simplePos="0" locked="0" layoutInCell="1" allowOverlap="1" relativeHeight="71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-5715</wp:posOffset>
                  </wp:positionV>
                  <wp:extent cx="1162050" cy="1238250"/>
                  <wp:effectExtent l="0" t="0" r="0" b="0"/>
                  <wp:wrapTight wrapText="bothSides">
                    <wp:wrapPolygon edited="0">
                      <wp:start x="-174" y="0"/>
                      <wp:lineTo x="-174" y="21392"/>
                      <wp:lineTo x="21600" y="21392"/>
                      <wp:lineTo x="21600" y="0"/>
                      <wp:lineTo x="-174" y="0"/>
                    </wp:wrapPolygon>
                  </wp:wrapTight>
                  <wp:docPr id="56" name="67392-click-properti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67392-click-properti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mputer menu let me click on my media player.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 Justify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place text on the left side of the screen or page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2">
                  <wp:simplePos x="0" y="0"/>
                  <wp:positionH relativeFrom="column">
                    <wp:posOffset>-142875</wp:posOffset>
                  </wp:positionH>
                  <wp:positionV relativeFrom="paragraph">
                    <wp:posOffset>100330</wp:posOffset>
                  </wp:positionV>
                  <wp:extent cx="914400" cy="295275"/>
                  <wp:effectExtent l="0" t="0" r="0" b="0"/>
                  <wp:wrapTight wrapText="bothSides">
                    <wp:wrapPolygon edited="0">
                      <wp:start x="-225" y="0"/>
                      <wp:lineTo x="-225" y="20685"/>
                      <wp:lineTo x="21600" y="20685"/>
                      <wp:lineTo x="21600" y="0"/>
                      <wp:lineTo x="-225" y="0"/>
                    </wp:wrapPolygon>
                  </wp:wrapTight>
                  <wp:docPr id="57" name="images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s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9" t="-122" r="-3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research paper was left-justified to make it look nic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8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46D4"/>
      <w:sz w:val="20"/>
      <w:szCs w:val="2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images.google.com/imgres?imgurl=http://www.morearty.com/blog/wp-content/uploads/2006/05/ctrl-click.png&amp;imgrefurl=http://www.morearty.com/blog/2006/05/&amp;h=353&amp;w=372&amp;sz=20&amp;hl=en&amp;start=12&amp;tbnid=HNyelWbktGVRyM:&amp;tbnh=116&amp;tbnw=122&amp;prev=/images%3Fq%3Ddrop-down%2Bicon%26gbv%3D2%26ndsp%3D20%26hl%3Den%26safe%3Dactive%26sa%3DN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hyperlink" Target="http://images.google.com/imgres?imgurl=http://www.print-driver.com/howto/img/powerpoint/print_powerpoint.jpg&amp;imgrefurl=http://www.print-driver.com/howto/convert_powerpoint_to_image.html&amp;h=364&amp;w=395&amp;sz=50&amp;hl=en&amp;start=15&amp;tbnid=pxLqQ41uuQ14MM:&amp;tbnh=114&amp;tbnw=124&amp;prev=/images%3Fq%3Dpowerpoint%26gbv%3D2%26ndsp%3D20%26hl%3Den%26safe%3Dactive%26sa%3DN" TargetMode="External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hyperlink" Target="http://images.google.com/imgres?imgurl=http://www.xtatix.com/shop/images/xpc%2520usb%2520cable.jpg&amp;imgrefurl=http://www.xtatix.com/shop/index.php%3FcPath%3D28&amp;h=362&amp;w=350&amp;sz=36&amp;hl=en&amp;start=7&amp;um=1&amp;tbnid=bZ4Fm-xWjr8L7M:&amp;tbnh=121&amp;tbnw=117&amp;prev=/images%3Fq%3DUSB%2BCORD%26um%3D1%26hl%3Den%26safe%3Dactive%26sa%3DN" TargetMode="External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hyperlink" Target="http://www.google.com/intl/en/" TargetMode="External"/><Relationship Id="rId27" Type="http://schemas.openxmlformats.org/officeDocument/2006/relationships/image" Target="media/image22.png"/><Relationship Id="rId28" Type="http://schemas.openxmlformats.org/officeDocument/2006/relationships/image" Target="media/image23.jpeg"/><Relationship Id="rId29" Type="http://schemas.openxmlformats.org/officeDocument/2006/relationships/image" Target="media/image24.png"/><Relationship Id="rId30" Type="http://schemas.openxmlformats.org/officeDocument/2006/relationships/image" Target="media/image25.jpeg"/><Relationship Id="rId31" Type="http://schemas.openxmlformats.org/officeDocument/2006/relationships/hyperlink" Target="http://images.google.com/imgres?imgurl=http://www.printfree.com/Signs/SignsOctober2001/Z.gif&amp;imgrefurl=http://www.printfree.com/printable_party_signs.htm&amp;h=860&amp;w=644&amp;sz=7&amp;hl=en&amp;start=402&amp;tbnid=AEAr_1bQ4n-eEM:&amp;tbnh=145&amp;tbnw=109&amp;prev=/images%3Fq%3Dbold%2Bletters%26start%3D400%26gbv%3D2%26ndsp%3D20%26hl%3Den%26safe%3Dactive%26sa%3DN" TargetMode="External"/><Relationship Id="rId32" Type="http://schemas.openxmlformats.org/officeDocument/2006/relationships/image" Target="media/image26.png"/><Relationship Id="rId33" Type="http://schemas.openxmlformats.org/officeDocument/2006/relationships/image" Target="media/image27.jpeg"/><Relationship Id="rId34" Type="http://schemas.openxmlformats.org/officeDocument/2006/relationships/hyperlink" Target="http://images.google.com/imgres?imgurl=http://macosxhosting.com/help/HowTo/img/network.gif&amp;imgrefurl=http://macosxhosting.com/help/HowTo/Network.html&amp;h=300&amp;w=400&amp;sz=5&amp;hl=en&amp;start=15&amp;um=1&amp;tbnid=9Lg9EbSU1iuqFM:&amp;tbnh=93&amp;tbnw=124&amp;prev=/images%3Fq%3Dcomputers%2Btalking%2Bto%2Beach%2Bother%26um%3D1%26hl%3Den%26safe%3Dactive%26sa%3DG" TargetMode="External"/><Relationship Id="rId35" Type="http://schemas.openxmlformats.org/officeDocument/2006/relationships/image" Target="media/image28.jpeg"/><Relationship Id="rId36" Type="http://schemas.openxmlformats.org/officeDocument/2006/relationships/hyperlink" Target="http://images.google.com/imgres?imgurl=http://www.suodenjoki.dk/us/productions/articles/xpicon/icon_history.jpg&amp;imgrefurl=http://www.suodenjoki.dk/us/productions/articles/xp_folder_icon.htm&amp;h=906&amp;w=510&amp;sz=75&amp;hl=en&amp;start=5&amp;tbnid=TsGUKGKYaVzQLM:&amp;tbnh=147&amp;tbnw=83&amp;prev=/images%3Fq%3Dicon%26gbv%3D2%26hl%3Den%26safe%3Dactive" TargetMode="External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jpeg"/><Relationship Id="rId40" Type="http://schemas.openxmlformats.org/officeDocument/2006/relationships/hyperlink" Target="http://en.wikipedia.org/wiki/Image:Modem2400baudLaptopExternal.jpg" TargetMode="External"/><Relationship Id="rId41" Type="http://schemas.openxmlformats.org/officeDocument/2006/relationships/image" Target="media/image32.png"/><Relationship Id="rId42" Type="http://schemas.openxmlformats.org/officeDocument/2006/relationships/image" Target="media/image33.jpeg"/><Relationship Id="rId43" Type="http://schemas.openxmlformats.org/officeDocument/2006/relationships/hyperlink" Target="http://images.google.com/imgres?imgurl=http://btcactus.edublogs.org/files/2007/11/pritnscreen.gif&amp;imgrefurl=http://btcactus.edublogs.org/2007/11/30/use-print-screen-to-share-your-computer-screen/&amp;h=300&amp;w=420&amp;sz=60&amp;hl=en&amp;start=66&amp;tbnid=kT50r1jG0Ids0M:&amp;tbnh=89&amp;tbnw=125&amp;prev=/images%3Fq%3Dprint%2Bscreen%26start%3D60%26gbv%3D2%26ndsp%3D20%26hl%3Den%26safe%3Dactive%26sa%3DN" TargetMode="External"/><Relationship Id="rId44" Type="http://schemas.openxmlformats.org/officeDocument/2006/relationships/image" Target="media/image34.gif"/><Relationship Id="rId45" Type="http://schemas.openxmlformats.org/officeDocument/2006/relationships/image" Target="media/image35.png"/><Relationship Id="rId46" Type="http://schemas.openxmlformats.org/officeDocument/2006/relationships/image" Target="media/image36.jpeg"/><Relationship Id="rId47" Type="http://schemas.openxmlformats.org/officeDocument/2006/relationships/hyperlink" Target="http://www.masternewmedia.org/images/how-to-blog-blackboard-classroom_id785240_size485.jpg" TargetMode="External"/><Relationship Id="rId48" Type="http://schemas.openxmlformats.org/officeDocument/2006/relationships/image" Target="media/image37.jpeg"/><Relationship Id="rId49" Type="http://schemas.openxmlformats.org/officeDocument/2006/relationships/hyperlink" Target="http://www.efg2.com/Lab/Library/Graphics/CircleWordWrap.ZIP" TargetMode="External"/><Relationship Id="rId50" Type="http://schemas.openxmlformats.org/officeDocument/2006/relationships/image" Target="media/image38.jpeg"/><Relationship Id="rId51" Type="http://schemas.openxmlformats.org/officeDocument/2006/relationships/hyperlink" Target="http://images.google.com/imgres?imgurl=http://distro.ibiblio.org/pub/linux/distributions/vectorlinux/docs/miscellaneous/screenshots_vl51/vl51_std_ice_desktop.jpg&amp;imgrefurl=http://polishlinux.org/apps/window-managers/icewm-a-desktop-for-windows-emmigrants/&amp;h=768&amp;w=1024&amp;sz=141&amp;hl=en&amp;start=23&amp;tbnid=Bshba7mN0Vo0dM:&amp;tbnh=113&amp;tbnw=150&amp;prev=/images%3Fq%3Ddesktop%26start%3D20%26gbv%3D2%26ndsp%3D20%26hl%3Den%26safe%3Dactive%26sa%3DN" TargetMode="External"/><Relationship Id="rId52" Type="http://schemas.openxmlformats.org/officeDocument/2006/relationships/image" Target="media/image39.jpeg"/><Relationship Id="rId53" Type="http://schemas.openxmlformats.org/officeDocument/2006/relationships/image" Target="media/image40.jpeg"/><Relationship Id="rId54" Type="http://schemas.openxmlformats.org/officeDocument/2006/relationships/hyperlink" Target="http://images.google.com/imgres?imgurl=http://eyegene.ophthy.med.umich.edu/unicode/fontdialog/images/OpenOfficeFontDialog-02-WebVersion.png&amp;imgrefurl=http://eyegene.ophthy.med.umich.edu/unicode/fontdialog/&amp;h=349&amp;w=350&amp;sz=9&amp;hl=en&amp;start=13&amp;um=1&amp;tbnid=bDGRVKMuxM-bhM:&amp;tbnh=120&amp;tbnw=120&amp;prev=/images%3Fq%3DFont%26um%3D1%26hl%3Den%26safe%3Dactive%26sa%3DG" TargetMode="External"/><Relationship Id="rId55" Type="http://schemas.openxmlformats.org/officeDocument/2006/relationships/image" Target="media/image41.jpeg"/><Relationship Id="rId56" Type="http://schemas.openxmlformats.org/officeDocument/2006/relationships/hyperlink" Target="http://images.google.com/imgres?imgurl=http://www.techonthenet.com/clipart/keyboard/images/tab_key3.png&amp;imgrefurl=http://www.techonthenet.com/clipart/keyboard/tab_key3.php&amp;h=504&amp;w=534&amp;sz=5&amp;hl=en&amp;start=5&amp;tbnid=AyBsDmQ9NNA-wM:&amp;tbnh=125&amp;tbnw=132&amp;prev=/images%3Fq%3Dtab%2Bkey%26gbv%3D2%26hl%3Den%26safe%3Dactive" TargetMode="External"/><Relationship Id="rId57" Type="http://schemas.openxmlformats.org/officeDocument/2006/relationships/image" Target="media/image42.png"/><Relationship Id="rId58" Type="http://schemas.openxmlformats.org/officeDocument/2006/relationships/image" Target="media/image43.wmf"/><Relationship Id="rId59" Type="http://schemas.openxmlformats.org/officeDocument/2006/relationships/image" Target="media/image44.png"/><Relationship Id="rId60" Type="http://schemas.openxmlformats.org/officeDocument/2006/relationships/image" Target="media/image45.gif"/><Relationship Id="rId61" Type="http://schemas.openxmlformats.org/officeDocument/2006/relationships/image" Target="media/image46.jpeg"/><Relationship Id="rId62" Type="http://schemas.openxmlformats.org/officeDocument/2006/relationships/hyperlink" Target="http://images.google.com/imgres?imgurl=http://www.nomad4ever.com/wp-content/uploads/2007/09/computer_crash.jpg&amp;imgrefurl=http://www.nomad4ever.com/2007/09/02/computers-can-be-a-royal-painsometimes/&amp;h=315&amp;w=380&amp;sz=18&amp;hl=en&amp;start=8&amp;tbnid=0pxIpQAxO1egXM:&amp;tbnh=102&amp;tbnw=123&amp;prev=/images%3Fq%3Dcomputer%2Bcrash%26gbv%3D2%26hl%3Den%26safe%3Dactive" TargetMode="External"/><Relationship Id="rId63" Type="http://schemas.openxmlformats.org/officeDocument/2006/relationships/image" Target="media/image47.jpeg"/><Relationship Id="rId64" Type="http://schemas.openxmlformats.org/officeDocument/2006/relationships/image" Target="media/image48.jpeg"/><Relationship Id="rId65" Type="http://schemas.openxmlformats.org/officeDocument/2006/relationships/hyperlink" Target="http://images.google.com/imgres?imgurl=http://www.wpclipart.com/computer/icons/open_folder_BW.png&amp;imgrefurl=http://www.wpclipart.com/computer/icons/&amp;h=384&amp;w=384&amp;sz=22&amp;hl=en&amp;start=16&amp;sig2=kcBgD2uOa3c4-ApxuISkLQ&amp;um=1&amp;tbnid=aelVRwq0iTi-IM:&amp;tbnh=123&amp;tbnw=123&amp;ei=wHbNR-u2DafOpgSSibAE&amp;prev=/images%3Fq%3Dopen%2Bfolder%2Bicon%26um%3D1%26hl%3Den%26safe%3Dactive" TargetMode="External"/><Relationship Id="rId66" Type="http://schemas.openxmlformats.org/officeDocument/2006/relationships/image" Target="media/image49.png"/><Relationship Id="rId67" Type="http://schemas.openxmlformats.org/officeDocument/2006/relationships/image" Target="media/image50.jpe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jpeg"/><Relationship Id="rId71" Type="http://schemas.openxmlformats.org/officeDocument/2006/relationships/hyperlink" Target="http://images.google.com/imgres?imgurl=http://www.bbc.co.uk/schools/gcsebitesize/img/ict10virus.gif&amp;imgrefurl=http://www.bbc.co.uk/schools/gcsebitesize/ict/legal/3virusesrev1.shtml&amp;h=350&amp;w=350&amp;sz=11&amp;hl=en&amp;start=3&amp;um=1&amp;tbnid=rHtOB9Cem1CosM:&amp;tbnh=120&amp;tbnw=120&amp;prev=/images%3Fq%3Dvirus%252Bgif%26um%3D1%26hl%3Den%26safe%3Dactive" TargetMode="External"/><Relationship Id="rId72" Type="http://schemas.openxmlformats.org/officeDocument/2006/relationships/image" Target="media/image54.jpeg"/><Relationship Id="rId73" Type="http://schemas.openxmlformats.org/officeDocument/2006/relationships/image" Target="media/image55.jpeg"/><Relationship Id="rId74" Type="http://schemas.openxmlformats.org/officeDocument/2006/relationships/hyperlink" Target="http://images.google.com/imgres?imgurl=http://www.cs.utk.edu/~shuford/terminal/vt100_keyboard.gif&amp;imgrefurl=http://www.cs.utk.edu/~shuford/terminal/dec.html&amp;h=247&amp;w=883&amp;sz=44&amp;hl=en&amp;start=32&amp;um=1&amp;tbnid=N1k3xSqh6SbCGM:&amp;tbnh=41&amp;tbnw=146&amp;prev=/images%3Fq%3Dkeyboard%252Bgif%26start%3D20%26ndsp%3D20%26um%3D1%26hl%3Den%26safe%3Dactive%26sa%3DN" TargetMode="External"/><Relationship Id="rId75" Type="http://schemas.openxmlformats.org/officeDocument/2006/relationships/image" Target="media/image42.png"/><Relationship Id="rId76" Type="http://schemas.openxmlformats.org/officeDocument/2006/relationships/image" Target="media/image56.jpeg"/><Relationship Id="rId77" Type="http://schemas.openxmlformats.org/officeDocument/2006/relationships/hyperlink" Target="http://images.google.com/imgres?imgurl=http://n4b.com/resources/Images/user_manual/l_justify.gif&amp;imgrefurl=http://n4b.com/support_portal/turnkey_central/user_guide/fck_page_editor.cfm&amp;h=48&amp;w=151&amp;sz=2&amp;hl=en&amp;start=12&amp;um=1&amp;tbnid=IS5k9epKxi5ovM:&amp;tbnh=31&amp;tbnw=96&amp;prev=/images%3Fq%3Dleft%2Bjustify%255C%252Bgif%26um%3D1%26hl%3Den%26safe%3Dactive" TargetMode="External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22:00:00Z</dcterms:created>
  <dc:creator>dlopez</dc:creator>
  <dc:description/>
  <cp:keywords/>
  <dc:language>en-US</dc:language>
  <cp:lastModifiedBy> </cp:lastModifiedBy>
  <cp:lastPrinted>2008-05-04T14:59:00Z</cp:lastPrinted>
  <dcterms:modified xsi:type="dcterms:W3CDTF">2008-05-04T22:00:00Z</dcterms:modified>
  <cp:revision>2</cp:revision>
  <dc:subject/>
  <dc:title>Word</dc:title>
</cp:coreProperties>
</file>