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40" w:right="-144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7428865" cy="91433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28960" cy="9143280"/>
                          <a:chOff x="0" y="0"/>
                          <a:chExt cx="7428960" cy="9143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7428960" cy="914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3760" y="113760"/>
                            <a:ext cx="570960" cy="56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113760"/>
                            <a:ext cx="570960" cy="56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113760"/>
                            <a:ext cx="570960" cy="56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2560" y="113760"/>
                            <a:ext cx="570960" cy="56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560" y="113760"/>
                            <a:ext cx="570960" cy="56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880" y="113760"/>
                            <a:ext cx="570960" cy="56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1360" y="113760"/>
                            <a:ext cx="570960" cy="56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113760"/>
                            <a:ext cx="570960" cy="56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113760"/>
                            <a:ext cx="570960" cy="56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160" y="113760"/>
                            <a:ext cx="57096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43160" y="113760"/>
                            <a:ext cx="57096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1480" y="113760"/>
                            <a:ext cx="570960" cy="56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2400480"/>
                            <a:ext cx="57096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2400480"/>
                            <a:ext cx="57096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2400480"/>
                            <a:ext cx="57096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2560" y="2400480"/>
                            <a:ext cx="57096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560" y="2400480"/>
                            <a:ext cx="57096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880" y="2400480"/>
                            <a:ext cx="57096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1360" y="2400480"/>
                            <a:ext cx="57096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2400480"/>
                            <a:ext cx="57096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2400480"/>
                            <a:ext cx="57096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160" y="2400480"/>
                            <a:ext cx="57096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43160" y="2400480"/>
                            <a:ext cx="57096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1480" y="2400480"/>
                            <a:ext cx="57096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4800600"/>
                            <a:ext cx="570960" cy="56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4800600"/>
                            <a:ext cx="570960" cy="56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4800600"/>
                            <a:ext cx="570960" cy="56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2560" y="4800600"/>
                            <a:ext cx="570960" cy="56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560" y="4800600"/>
                            <a:ext cx="570960" cy="56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880" y="4800600"/>
                            <a:ext cx="570960" cy="56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1360" y="4800600"/>
                            <a:ext cx="570960" cy="56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4800600"/>
                            <a:ext cx="570960" cy="56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0600"/>
                            <a:ext cx="570960" cy="56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160" y="4800600"/>
                            <a:ext cx="570960" cy="56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43160" y="4800600"/>
                            <a:ext cx="570960" cy="56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1480" y="4800600"/>
                            <a:ext cx="570960" cy="56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7315200"/>
                            <a:ext cx="570960" cy="56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7315200"/>
                            <a:ext cx="570960" cy="56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7315200"/>
                            <a:ext cx="570960" cy="56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2560" y="7315200"/>
                            <a:ext cx="570960" cy="56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560" y="7315200"/>
                            <a:ext cx="570960" cy="56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880" y="7315200"/>
                            <a:ext cx="570960" cy="56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1360" y="7315200"/>
                            <a:ext cx="570960" cy="56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7315200"/>
                            <a:ext cx="570960" cy="56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7315200"/>
                            <a:ext cx="570960" cy="56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160" y="7315200"/>
                            <a:ext cx="570960" cy="56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43160" y="7315200"/>
                            <a:ext cx="570960" cy="56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1480" y="7315200"/>
                            <a:ext cx="570960" cy="56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1143000"/>
                            <a:ext cx="57096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960" y="1143000"/>
                            <a:ext cx="57096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1143000"/>
                            <a:ext cx="57096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5828760"/>
                            <a:ext cx="570960" cy="56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5828760"/>
                            <a:ext cx="570960" cy="56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5828760"/>
                            <a:ext cx="570960" cy="56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3428280"/>
                            <a:ext cx="570960" cy="567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960" y="3428280"/>
                            <a:ext cx="570960" cy="567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3428280"/>
                            <a:ext cx="570960" cy="567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8343360"/>
                            <a:ext cx="570960" cy="56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8343360"/>
                            <a:ext cx="570960" cy="56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8343360"/>
                            <a:ext cx="570960" cy="56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1640" y="799560"/>
                            <a:ext cx="9136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iscar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5760" y="3084840"/>
                            <a:ext cx="91368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iscar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0240" y="5484960"/>
                            <a:ext cx="91368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iscar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0240" y="7999560"/>
                            <a:ext cx="91368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iscar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40" y="1827360"/>
                            <a:ext cx="11422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ound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40" y="4228560"/>
                            <a:ext cx="114228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ound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40" y="6743160"/>
                            <a:ext cx="114228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ound 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7640" y="912960"/>
                            <a:ext cx="457128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Sum = 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arget =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core =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__________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___________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___________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3160" y="3199680"/>
                            <a:ext cx="457128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Sum = 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arget =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core =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__________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___________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___________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7640" y="5828040"/>
                            <a:ext cx="457128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Sum = 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arget =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core =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__________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___________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___________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7640" y="8114760"/>
                            <a:ext cx="457128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Sum = 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arget =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core =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__________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___________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___________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84.95pt;height:719.95pt" coordorigin="0,0" coordsize="11699,14399">
                <v:rect id="shape_0" stroked="f" o:allowincell="f" style="position:absolute;left:0;top:0;width:11698;height:143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179;top:179;width:898;height:895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979;top:179;width:898;height:895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79;top:179;width:898;height:895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059;top:179;width:898;height:895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859;top:179;width:898;height:895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959;top:179;width:898;height:895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939;top:179;width:898;height:895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739;top:179;width:898;height:895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839;top:179;width:898;height:895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819;top:179;width:898;height:896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619;top:179;width:898;height:896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719;top:179;width:898;height:895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79;top:3780;width:898;height:896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979;top:3780;width:898;height:896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79;top:3780;width:898;height:896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059;top:3780;width:898;height:896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859;top:3780;width:898;height:896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959;top:3780;width:898;height:896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939;top:3780;width:898;height:896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739;top:3780;width:898;height:896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839;top:3780;width:898;height:896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819;top:3780;width:898;height:896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619;top:3780;width:898;height:896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719;top:3780;width:898;height:896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79;top:7560;width:898;height:89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979;top:7560;width:898;height:89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79;top:7560;width:898;height:89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059;top:7560;width:898;height:89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859;top:7560;width:898;height:89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959;top:7560;width:898;height:89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939;top:7560;width:898;height:89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739;top:7560;width:898;height:89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839;top:7560;width:898;height:89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819;top:7560;width:898;height:895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619;top:7560;width:898;height:895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719;top:7560;width:898;height:89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79;top:11520;width:898;height:895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979;top:11520;width:898;height:895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79;top:11520;width:898;height:895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059;top:11520;width:898;height:895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859;top:11520;width:898;height:895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959;top:11520;width:898;height:895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939;top:11520;width:898;height:895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739;top:11520;width:898;height:895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839;top:11520;width:898;height:895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819;top:11520;width:898;height:895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619;top:11520;width:898;height:895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719;top:11520;width:898;height:895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99;top:1800;width:898;height:896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699;top:1800;width:898;height:896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799;top:1800;width:898;height:896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79;top:9179;width:898;height:895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879;top:9179;width:898;height:895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979;top:9179;width:898;height:895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99;top:5399;width:898;height:892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699;top:5399;width:898;height:892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799;top:5399;width:898;height:892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79;top:13139;width:898;height:895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879;top:13139;width:898;height:895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979;top:13139;width:898;height:895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38;top:1259;width:143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iscar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8;top:4858;width:1438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iscar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98;top:8638;width:1438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iscar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98;top:12598;width:1438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iscar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8;top:2878;width:1798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ound 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8;top:6659;width:1798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ound 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8;top:10619;width:1798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ound 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4138;top:1438;width:7198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Sum = 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arget =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core =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__________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___________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___________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958;top:5039;width:7198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Sum = 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arget =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core =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__________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___________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___________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38;top:9178;width:7198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Sum = 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arget =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core =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__________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___________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___________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38;top:12779;width:7198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Sum = 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arget =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core =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__________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___________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___________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04545</wp:posOffset>
                </wp:positionH>
                <wp:positionV relativeFrom="paragraph">
                  <wp:posOffset>-461645</wp:posOffset>
                </wp:positionV>
                <wp:extent cx="1380490" cy="4660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Round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7pt;mso-wrap-distance-left:9.05pt;mso-wrap-distance-right:9.05pt;mso-wrap-distance-top:0pt;mso-wrap-distance-bottom:0pt;margin-top:-36.3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Round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85900</wp:posOffset>
                </wp:positionH>
                <wp:positionV relativeFrom="paragraph">
                  <wp:posOffset>-800100</wp:posOffset>
                </wp:positionV>
                <wp:extent cx="3886200" cy="9144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>Digit Place Hundred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72pt;mso-wrap-distance-left:9.05pt;mso-wrap-distance-right:9.05pt;mso-wrap-distance-top:0pt;mso-wrap-distance-bottom:0pt;margin-top:-63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  <w:t>Digit Place Hundre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5T14:47:00Z</dcterms:created>
  <dc:creator>WHS</dc:creator>
  <dc:description/>
  <cp:keywords/>
  <dc:language>en-US</dc:language>
  <cp:lastModifiedBy>WHS</cp:lastModifiedBy>
  <cp:lastPrinted>2007-05-15T08:10:00Z</cp:lastPrinted>
  <dcterms:modified xsi:type="dcterms:W3CDTF">2007-05-15T15:41:00Z</dcterms:modified>
  <cp:revision>1</cp:revision>
  <dc:subject/>
  <dc:title> </dc:title>
</cp:coreProperties>
</file>